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 w:cs="Calibri"/>
          <w:color w:val="000000"/>
        </w:rPr>
      </w:pPr>
      <w:r>
        <w:rPr>
          <w:rFonts w:eastAsia="Times New Roman" w:cs="Calibri"/>
          <w:b/>
          <w:bCs/>
          <w:color w:val="000000"/>
        </w:rPr>
        <w:t>Animal Farm</w:t>
      </w:r>
    </w:p>
    <w:p>
      <w:pPr>
        <w:pStyle w:val="Normal"/>
        <w:spacing w:lineRule="auto" w:line="240" w:before="280" w:after="280"/>
        <w:jc w:val="center"/>
        <w:rPr>
          <w:rFonts w:eastAsia="Times New Roman" w:cs="Calibri"/>
          <w:i/>
          <w:i/>
          <w:iCs/>
          <w:color w:val="000000"/>
        </w:rPr>
      </w:pPr>
      <w:r>
        <w:rPr>
          <w:rFonts w:eastAsia="Times New Roman" w:cs="Calibri"/>
          <w:i/>
          <w:iCs/>
          <w:color w:val="000000"/>
        </w:rPr>
        <w:t>Comparison of characters to Russian Revolution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Animal Farm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Russian Revolution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Mr. Jo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rresponsible to his animals (lets them starv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ometimes cruel - beats them with wh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ometimes kind - mixes milk in animal mash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Czar Nicholas 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 poor leader at best, compared to western k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ruel - sometimes brutal with oppon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ometimes kind - hired students as spies to make $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ld Maj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aught Animalis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orkers do the work, rich keep the $, animals revol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s before revolutio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Karl Mar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vented Communis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"workers of the world unite", take over gov'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s before Russian Revolution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Animalis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o owners, no rich, but no poo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orkers get a better life, all animals equ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veryone owns the farm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Communism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am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ll people equal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gov't owns everything, people own gov't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Snowbal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young, smart, good speaker, idealisti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ally wants to make life better for al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ne of leaders of revolu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hased away into exile by Napoleon's dogs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Leon Trotsk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ther leader of "October Revolution"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ure communist, followed Marx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nted to improve life for all in Russ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hased away by Lenin's KGB (Lenin's secret police)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Napoleon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ot a good speaker, not as clever like Snowball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ruel, brutal, selfish, devious, corrup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his ambition is for power, killed opponents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d dogs, moses, and Squealor to control animals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Joseph Stali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ot a good speaker, not educated like Trotsk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ame as Napoleon, didn't follow Marx's ide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ared for power, killed all that opposed hi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d KGB, allowed church, and propagandized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Squeale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ig mouth, talks a lo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onvinces animals to believe and follow Napoleo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hanges and manipulates the commandments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Propaganda department of Lenin's governmen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orked for Stalin to support his imag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d any lie to convince the people to follow Stali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enefited from the fact that education was controlled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The Dog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 private army that used fear to force animals to wor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illed or intimidated any opponent of Napoleo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nother part of Napoleon's strategy to control animals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KGB - Secret Pol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ot really police, but forced support for Stal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d force, often killed entire families for disobedi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otally loyal, part of Lenin's power, even over army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Moses the Rave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ells animals about SugarCandy mountain - Heave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nimals can go there if they work hard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nowball and Major were against him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hey though Heaven was a lie to make animals work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poleon let him stay because he taught animals t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ork and not complain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Religio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arx said "Opiate of the people" a l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sed to make people not complain and do their wor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ligion was tolerared because people would wor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talin knew religion would stop violent revolutions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Moll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s vain - loved her beauty and self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dn't think about the animal far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ent with anyone who gave her what she wanted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Vain, selfish people in Russia and worl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ome people didn't care about revolu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nly though about themselv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ent to other countries that offered more for them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Box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trong, hard working horse, believes in Animal Far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"Napoleon is always right", "I must work harder"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gives his all, is betrayed by Napoleon, who sells him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Dedicated, but tricked communist supporters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eople believed Stalin because he was "Communist"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any stayed loyal after it was obvious Stalin a tyran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betrayed by Stalin who ignored and killed them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Benjam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ld, wise donkey who is suspicious of revolu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hinks "nothing ever changes", is righ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his suspicions are true, about Boxer and sign changes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Skeptical people in Russia and outside Russi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eren't sure revolution would change anything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alized that a crazy leader can call himself communist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new that communism wouldn't work with powe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hungry leaders</w:t>
            </w:r>
          </w:p>
        </w:tc>
      </w:tr>
      <w:tr>
        <w:trPr/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verall details about revoluti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t was supposed to make life better for al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ife was worse at the en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he leaders became the same as, or worse than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he other farmers (humans) they rebelled against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</w:rPr>
              <w:t>Overall details of Russian Revolutio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upposed to fix problems from Czar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ife was even worse long after revolutio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talin made Czar look like a nice gu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43:00Z</dcterms:created>
  <dc:creator>afanelli</dc:creator>
  <dc:description/>
  <dc:language>en-US</dc:language>
  <cp:lastModifiedBy>afanelli</cp:lastModifiedBy>
  <cp:lastPrinted>2012-01-12T12:44:00Z</cp:lastPrinted>
  <dcterms:modified xsi:type="dcterms:W3CDTF">2012-01-12T17:45:00Z</dcterms:modified>
  <cp:revision>1</cp:revision>
  <dc:subject/>
  <dc:title/>
</cp:coreProperties>
</file>